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22                                                                                                  № 204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0" w:name="_Hlk107578352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108453044"/>
      <w:bookmarkEnd w:id="1"/>
      <w:r>
        <w:rPr>
          <w:rFonts w:cs="Times New Roman" w:ascii="Times New Roman" w:hAnsi="Times New Roman"/>
          <w:sz w:val="28"/>
          <w:szCs w:val="28"/>
        </w:rPr>
        <w:t>«Реконструкция ПС 35/6 кВ №069 (инв. №403830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08453044"/>
      <w:bookmarkStart w:id="3" w:name="_Hlk108453044"/>
      <w:bookmarkEnd w:id="0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       ООО «РН-Юганскнефтегаз» от 14.10.2022 №67-09 (№03-Вх-1665 от 23.09.2022) приказыва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и проект межевания территории для размещения объекта: «Реконструкция ПС 35/6 кВ №069 (инв. №403830)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ям 1, 2, 3, 4 </w:t>
      </w:r>
      <w:r>
        <w:rPr>
          <w:rFonts w:cs="Times New Roman" w:ascii="Times New Roman" w:hAnsi="Times New Roman"/>
          <w:sz w:val="28"/>
          <w:szCs w:val="28"/>
        </w:rPr>
        <w:t>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дготов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информационных сис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градостроительной деятельности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КУ Ханты-Мансий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капитального строительства и ремонта»                                  Л.А. Никиф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анализа, архите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адостроительной деятельности                                                                  У.Х. Алиханов</w:t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10-11T10:08:00Z</cp:lastPrinted>
  <dcterms:modified xsi:type="dcterms:W3CDTF">2022-10-11T05:09:00Z</dcterms:modified>
  <cp:revision>65</cp:revision>
  <dc:subject/>
  <dc:title/>
</cp:coreProperties>
</file>